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ickleshare 0.7.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6 Ville Vain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wMfNRfXnEDcmgkvrcDp/tN8wR6guxKPKkGo8A7VPqg1yY4ewz7lP905gUwGCREpaFsgSMz
RJnUEtDDRpBXW+yyc4VFvnkVJId3XIk6zZh6gZmKWmOgchishE1LuUAuuQ5K4UgfUzm3eoj9
3JeLcSc0VS9R/zVvHqygrJ2TdNwaGELRGntUkuhejLv51Dlh0RkW+pc0tUg9icMHx1KEOhtR
6gNF3lKDPnveRxQQe9</vt:lpwstr>
  </property>
  <property fmtid="{D5CDD505-2E9C-101B-9397-08002B2CF9AE}" pid="3" name="_2015_ms_pID_7253431">
    <vt:lpwstr>H5Epm+f3DPPrU7JyAXzZeARtcXRan5K1wrMZrARPa4v7V+zxZEkGLt
UF3JFYTzWRW/v94J6cuvQMz/9iPnEWgG5kJyZ7ZugV+wgYWrzIyp/AC4f/6Lh7g6Zn4islLq
sdD8BmrQQD1ZxuneZJBLjIT1AwlGxtdS8Uuuq9v5iOmQdekQxE7NJjluF+mSJnzpkV2TGh1L
EuIzF/jzG1iKrRZQ/+XPLX3epsxran7iowef</vt:lpwstr>
  </property>
  <property fmtid="{D5CDD505-2E9C-101B-9397-08002B2CF9AE}" pid="4" name="_2015_ms_pID_7253431_00">
    <vt:lpwstr>_2015_ms_pID_7253431</vt:lpwstr>
  </property>
  <property fmtid="{D5CDD505-2E9C-101B-9397-08002B2CF9AE}" pid="5" name="_2015_ms_pID_7253432">
    <vt:lpwstr>6VdIk8YykCf4gY9DGDs8nTpHB96/4eD2SxQp
6wtQinLbOT2MuOYLcbIcVjghav/fgI2JVme+6EsaISv8HA+l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69</vt:lpwstr>
  </property>
</Properties>
</file>